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-6102_</w:t>
            </w: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Arial" w:hAnsi="Arial"/>
                <w:lang w:eastAsia="cs-CZ"/>
              </w:rPr>
              <w:instrText xml:space="preserve"> LINK Excel.Sheet.8 "C:\\Users\\Kosik\\Documents\\Contractis\\KKN_Cheb nábytek\\Administrace_cloud\\Cheb_přístrojové vybavení_nábytek\\BMI\\BMI _seznam pro stavbu CHEB\\Technické specifikace\\budova A\\Pav. A_Seznam vybaveni VÝBĚR PRO PRODLOUŽENÍ_20.3.2018_FINÁL-1.xls" "Výběr pro KK odesláno!R40C2" \a \f 5 \h  \* MERGEFORMAT </w:instrText>
            </w:r>
            <w:bookmarkStart w:id="0" w:name="_1586164711"/>
            <w:bookmarkEnd w:id="0"/>
            <w:r>
              <w:rPr>
                <w:rFonts w:cs="Times New Roman" w:ascii="Arial" w:hAnsi="Arial"/>
                <w:b/>
                <w:sz w:val="20"/>
                <w:szCs w:val="20"/>
                <w:lang w:eastAsia="cs-CZ"/>
              </w:rPr>
            </w:r>
            <w:r>
              <w:rPr>
                <w:sz w:val="20"/>
                <w:b/>
                <w:szCs w:val="20"/>
                <w:rFonts w:cs="Times New Roman" w:ascii="Arial" w:hAnsi="Arial"/>
                <w:lang w:eastAsia="cs-CZ"/>
              </w:rPr>
              <w:fldChar w:fldCharType="separate"/>
            </w:r>
            <w:r/>
            <w:r>
              <w:rPr>
                <w:rFonts w:cs="Times New Roman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ostýlka dětská polohovatelná, postranice, </w:t>
            </w:r>
          </w:p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ložná plocha 550/110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5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5ks  T-6102_ postýlka dětská polohovatelná, postranice,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ožná plocha 550/1100 mm pro novorozenecké a dětské oddělení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ově nastavitelná ložní plocha, j</w:t>
            </w:r>
            <w:r>
              <w:rPr>
                <w:rFonts w:cs="Arial" w:ascii="Arial" w:hAnsi="Arial"/>
                <w:color w:val="4C4C4C"/>
                <w:sz w:val="20"/>
                <w:szCs w:val="20"/>
                <w:shd w:fill="FFFFFF" w:val="clear"/>
              </w:rPr>
              <w:t>ednotlivé strany ložné plochy je možné polohovat individuálně a dosáhnout tak speciálních poloh Trendelenburg a Antitrendelenburg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ynulé polohování postranic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žná plocha 550x1100 m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ka ložné plochy cca 75 – 105 cm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ka postranic nad ložnou plochu cca 70 cm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čka minimálně průměr 85 mm všechny s brzdo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lohování zádového díl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etně matrace pro pacienty s nízkým až středním stupněm rizika vzniku dekubit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kovaný zdravotnický prostředek dle platné legislativ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ost minimálně 50 kg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4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6102_</w:t>
    </w:r>
    <w:r>
      <w:rPr/>
      <w:t xml:space="preserve"> </w:t>
    </w:r>
    <w:r>
      <w:rPr>
        <w:rFonts w:cs="Arial" w:ascii="Arial" w:hAnsi="Arial"/>
        <w:b/>
        <w:sz w:val="32"/>
      </w:rPr>
      <w:t>postýlka dětská polohovatelná, postranice, ložná plocha 550/1100 mm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3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21T07:28:00Z</dcterms:modified>
  <cp:revision>4</cp:revision>
  <dc:subject/>
  <dc:title>Specifikace dodávky</dc:title>
</cp:coreProperties>
</file>